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ОБМЕЖЕНОЮ ВIДПОВIДАЛЬНIСТЮ "АЗУРРО ФIНАНС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8045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Проміжна: 1,2,3-й квартали 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25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ізаційно-технічні причини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25:00Z</dcterms:created>
  <dc:creator>Користувач Windows</dc:creator>
  <dc:description/>
  <dc:language>en-US</dc:language>
  <cp:lastModifiedBy>Користувач Windows</cp:lastModifiedBy>
  <dcterms:modified xsi:type="dcterms:W3CDTF">2026-01-15T10:25:00Z</dcterms:modified>
  <cp:revision>2</cp:revision>
  <dc:subject/>
  <dc:title/>
</cp:coreProperties>
</file>